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uren Kang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31, 201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lish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ck 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al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 at least two sketchbooks before I enter colleg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ish filling up at least a page per week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 a small sketchbook so that I will be able to carry it around everywhere. This will allow me to draw when I have free time outside of the house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ord and save any interesting data that I find that can be helpful for my sketchbook. (On the computer, rip out scraps, write down interesting phrases, etc) 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ize at least 1500 new SAT vocabulary before the test on Jun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wnload an application on my ipod for my SAT vocabularies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notebook for all the words that I didn’t know while solving SAT reading problems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 least spend 30 minutes per week to memorize new vocabulary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l up at least two photo album of my own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 to carry my camera everywhere I can to take pictures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 at least 30 minutes a week to organize the photos I took in the album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going on a trip, always remember to take my camera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 to have as much family time as possible before going to colleg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 least have one good long meal with family, including grandparents, once a month.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 to leave Sundays out of my schedule simply for family time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l my grandparents at least once a week, if unable to see them.  </w:t>
            </w:r>
          </w:p>
        </w:tc>
      </w:tr>
      <w:tr>
        <w:trPr/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rease the amount of hours logged on to sk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t least 3 hours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myself as invisible for the status, unless needed to use the applic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a specific purpose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not log on before I complete mandatory tasks for the day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 specific dates and time if needed to use for a group project or meeti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날짜 Char"/>
    <w:basedOn w:val="Style14"/>
    <w:qFormat/>
    <w:rPr/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09:00Z</dcterms:created>
  <dc:creator>Owner</dc:creator>
  <dc:description/>
  <dc:language>en-US</dc:language>
  <cp:lastModifiedBy>Owner</cp:lastModifiedBy>
  <dcterms:modified xsi:type="dcterms:W3CDTF">2010-03-30T17:09:00Z</dcterms:modified>
  <cp:revision>2</cp:revision>
  <dc:subject/>
  <dc:title/>
</cp:coreProperties>
</file>